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162560</wp:posOffset>
                </wp:positionV>
                <wp:extent cx="6883400" cy="922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92227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7e7e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627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8"/>
                              <w:gridCol w:w="777"/>
                              <w:gridCol w:w="1385"/>
                              <w:gridCol w:w="1376"/>
                              <w:gridCol w:w="923"/>
                              <w:gridCol w:w="1217"/>
                              <w:gridCol w:w="1741"/>
                            </w:tblGrid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ab/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äden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ebschwierigkeit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irkschwierigkeit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ichweite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irkungsdauer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ffe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            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u w:val="single"/>
                                    </w:rPr>
                                    <w:t>                                 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E7E7E7" style="position:absolute;rotation:-0;width:542pt;height:726.2pt;mso-wrap-distance-left:9.05pt;mso-wrap-distance-right:9.05pt;mso-wrap-distance-top:0pt;mso-wrap-distance-bottom:0pt;margin-top:12.8pt;mso-position-vertical-relative:text;margin-left:8pt;mso-position-horizontal-relative:text">
                <v:fill type="gradient" angle="-180" color2="#FFFFFF"/>
                <v:textbox>
                  <w:txbxContent>
                    <w:tbl>
                      <w:tblPr>
                        <w:tblW w:w="10627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8"/>
                        <w:gridCol w:w="777"/>
                        <w:gridCol w:w="1385"/>
                        <w:gridCol w:w="1376"/>
                        <w:gridCol w:w="923"/>
                        <w:gridCol w:w="1217"/>
                        <w:gridCol w:w="1741"/>
                      </w:tblGrid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ab/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äden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ebschwierigkeit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irkschwierigkeit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ichweite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irkungsdauer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ffe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                                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</w:t>
                            </w:r>
                          </w:p>
                        </w:tc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</w:t>
                            </w:r>
                          </w:p>
                        </w:tc>
                        <w:tc>
                          <w:tcPr>
                            <w:tcW w:w="9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</w:t>
                            </w:r>
                          </w:p>
                        </w:tc>
                        <w:tc>
                          <w:tcPr>
                            <w:tcW w:w="17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                                   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</wp:posOffset>
                </wp:positionH>
                <wp:positionV relativeFrom="paragraph">
                  <wp:posOffset>162560</wp:posOffset>
                </wp:positionV>
                <wp:extent cx="2111375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92100"/>
                        </a:xfrm>
                        <a:prstGeom prst="rect"/>
                        <a:solidFill>
                          <a:srgbClr val="96969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elsea Studio" w:hAnsi="Chelsea Studio" w:cs="Chelsea Studio"/>
                              </w:rPr>
                            </w:pPr>
                            <w:r>
                              <w:rPr>
                                <w:rFonts w:cs="Chelsea Studio" w:ascii="Chelsea Studio" w:hAnsi="Chelsea Studio"/>
                              </w:rPr>
                              <w:t>Zaubersprue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2pt" style="position:absolute;rotation:-0;width:166.25pt;height:23pt;mso-wrap-distance-left:9.05pt;mso-wrap-distance-right:9.05pt;mso-wrap-distance-top:0pt;mso-wrap-distance-bottom:0pt;margin-top:12.8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helsea Studio" w:hAnsi="Chelsea Studio" w:cs="Chelsea Studio"/>
                        </w:rPr>
                      </w:pPr>
                      <w:r>
                        <w:rPr>
                          <w:rFonts w:cs="Chelsea Studio" w:ascii="Chelsea Studio" w:hAnsi="Chelsea Studio"/>
                        </w:rPr>
                        <w:t>Zaubersprue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sea Studi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rFonts w:ascii="Arial" w:hAnsi="Arial" w:cs="Arial"/>
      <w:b/>
      <w:bCs/>
      <w:smallCaps/>
      <w:sz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2:44:00Z</dcterms:created>
  <dc:creator>Mr. B</dc:creator>
  <dc:description/>
  <dc:language>en-US</dc:language>
  <cp:lastModifiedBy>Mr. B</cp:lastModifiedBy>
  <cp:lastPrinted>2002-08-28T16:46:00Z</cp:lastPrinted>
  <dcterms:modified xsi:type="dcterms:W3CDTF">2002-09-01T12:52:00Z</dcterms:modified>
  <cp:revision>8</cp:revision>
  <dc:subject/>
  <dc:title> </dc:title>
</cp:coreProperties>
</file>