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7925</wp:posOffset>
                </wp:positionH>
                <wp:positionV relativeFrom="paragraph">
                  <wp:posOffset>1971675</wp:posOffset>
                </wp:positionV>
                <wp:extent cx="377825" cy="3778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2.75pt;margin-top:155.2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2650</wp:posOffset>
                </wp:positionH>
                <wp:positionV relativeFrom="paragraph">
                  <wp:posOffset>6429375</wp:posOffset>
                </wp:positionV>
                <wp:extent cx="43180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9.5pt;margin-top:506.25pt;width:33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59855</wp:posOffset>
                </wp:positionH>
                <wp:positionV relativeFrom="paragraph">
                  <wp:posOffset>6429375</wp:posOffset>
                </wp:positionV>
                <wp:extent cx="43180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8.65pt;margin-top:506.25pt;width:33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48275</wp:posOffset>
                </wp:positionH>
                <wp:positionV relativeFrom="paragraph">
                  <wp:posOffset>6429375</wp:posOffset>
                </wp:positionV>
                <wp:extent cx="647700" cy="21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25pt;margin-top:506.25pt;width:50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w:rPr/>
        <w:drawing>
          <wp:inline distT="0" distB="0" distL="0" distR="0">
            <wp:extent cx="2400300" cy="1258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971675</wp:posOffset>
                </wp:positionV>
                <wp:extent cx="377825" cy="3778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55.2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1400</wp:posOffset>
                </wp:positionH>
                <wp:positionV relativeFrom="paragraph">
                  <wp:posOffset>1971675</wp:posOffset>
                </wp:positionV>
                <wp:extent cx="377825" cy="3778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pt;margin-top:155.2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0</wp:posOffset>
                </wp:positionH>
                <wp:positionV relativeFrom="paragraph">
                  <wp:posOffset>1971675</wp:posOffset>
                </wp:positionV>
                <wp:extent cx="377825" cy="3778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pt;margin-top:155.2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8300</wp:posOffset>
                </wp:positionH>
                <wp:positionV relativeFrom="paragraph">
                  <wp:posOffset>1971675</wp:posOffset>
                </wp:positionV>
                <wp:extent cx="377825" cy="3778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7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9pt;margin-top:155.25pt;width:29.7pt;height:2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2225</wp:posOffset>
                </wp:positionH>
                <wp:positionV relativeFrom="paragraph">
                  <wp:posOffset>3429000</wp:posOffset>
                </wp:positionV>
                <wp:extent cx="342900" cy="1809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1.75pt;margin-top:270pt;width:26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0950</wp:posOffset>
                </wp:positionH>
                <wp:positionV relativeFrom="paragraph">
                  <wp:posOffset>3429000</wp:posOffset>
                </wp:positionV>
                <wp:extent cx="342900" cy="1809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5pt;margin-top:270pt;width:26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2550</wp:posOffset>
                </wp:positionH>
                <wp:positionV relativeFrom="paragraph">
                  <wp:posOffset>3422650</wp:posOffset>
                </wp:positionV>
                <wp:extent cx="219075" cy="1809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5pt;margin-top:269.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4102100</wp:posOffset>
                </wp:positionV>
                <wp:extent cx="2111375" cy="31413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31413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7"/>
                              <w:gridCol w:w="1480"/>
                            </w:tblGrid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Stuf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Würf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8 + 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10 + 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10 + W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W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12 + W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20 + W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20 + 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20 + W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W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W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2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W8 + 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W10 + W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W10 + W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2W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W20 + W12 + W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W20 + W10 + W8 + W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166.25pt;height:247.35pt;mso-wrap-distance-left:9.05pt;mso-wrap-distance-right:9.05pt;mso-wrap-distance-top:0pt;mso-wrap-distance-bottom:0pt;margin-top:323pt;mso-position-vertical-relative:text;margin-left:8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77"/>
                        <w:gridCol w:w="1480"/>
                      </w:tblGrid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tufe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Würf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8 + 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10 + 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10 + W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W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12 + W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20 + W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20 + 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20 + W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W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W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2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W8 + 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W10 + W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W10 + W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2W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W20 + W12 + W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W20 + W10 + W8 + W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73300</wp:posOffset>
                </wp:positionH>
                <wp:positionV relativeFrom="paragraph">
                  <wp:posOffset>4102100</wp:posOffset>
                </wp:positionV>
                <wp:extent cx="4711700" cy="12827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282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201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4"/>
                              <w:gridCol w:w="905"/>
                              <w:gridCol w:w="656"/>
                              <w:gridCol w:w="1296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26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chaden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ufe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ärke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ufe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chadens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ürfe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ichwe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K / M / G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371pt;height:101pt;mso-wrap-distance-left:9.05pt;mso-wrap-distance-right:9.05pt;mso-wrap-distance-top:0pt;mso-wrap-distance-bottom:0pt;margin-top:323pt;mso-position-vertical-relative:text;margin-left:179pt;mso-position-horizontal-relative:text">
                <v:fill type="gradient" angle="-180" color2="#FFFFFF"/>
                <v:textbox>
                  <w:txbxContent>
                    <w:tbl>
                      <w:tblPr>
                        <w:tblW w:w="7201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4"/>
                        <w:gridCol w:w="905"/>
                        <w:gridCol w:w="656"/>
                        <w:gridCol w:w="1296"/>
                        <w:gridCol w:w="1670"/>
                      </w:tblGrid>
                      <w:tr>
                        <w:trPr/>
                        <w:tc>
                          <w:tcPr>
                            <w:tcW w:w="26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chaden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ufe</w:t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ärk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ufe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chaden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ürfel</w:t>
                            </w:r>
                          </w:p>
                        </w:tc>
                        <w:tc>
                          <w:tcPr>
                            <w:tcW w:w="1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ichwe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K / M / G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  <w:tc>
                          <w:tcPr>
                            <w:tcW w:w="1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  <w:tc>
                          <w:tcPr>
                            <w:tcW w:w="1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  <w:tc>
                          <w:tcPr>
                            <w:tcW w:w="1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  <w:tc>
                          <w:tcPr>
                            <w:tcW w:w="1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9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  <w:tc>
                          <w:tcPr>
                            <w:tcW w:w="16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(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73300</wp:posOffset>
                </wp:positionH>
                <wp:positionV relativeFrom="paragraph">
                  <wp:posOffset>6369050</wp:posOffset>
                </wp:positionV>
                <wp:extent cx="4711700" cy="8756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875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>Schaden / Blutmagie / Wun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tbl>
                            <w:tblPr>
                              <w:tblW w:w="49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6"/>
                              <w:gridCol w:w="3434"/>
                            </w:tblGrid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odesschwell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rholungsprobe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/ T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ewusstlosigkeitsschwell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rholungswürfe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erwundungsschwell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371pt;height:68.95pt;mso-wrap-distance-left:9.05pt;mso-wrap-distance-right:9.05pt;mso-wrap-distance-top:0pt;mso-wrap-distance-bottom:0pt;margin-top:501.5pt;mso-position-vertical-relative:text;margin-left:179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>Schaden / Blutmagie / Wund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tbl>
                      <w:tblPr>
                        <w:tblW w:w="49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6"/>
                        <w:gridCol w:w="3434"/>
                      </w:tblGrid>
                      <w:tr>
                        <w:trPr/>
                        <w:tc>
                          <w:tcPr>
                            <w:tcW w:w="347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desschwell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rholungsprobe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/ T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ewusstlosigkeitsschwell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</w:t>
                            </w:r>
                          </w:p>
                        </w:tc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rholungswürfel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6" w:type="dxa"/>
                            <w:tcBorders/>
                          </w:tcPr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erwundungsschwell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73300</wp:posOffset>
                </wp:positionH>
                <wp:positionV relativeFrom="paragraph">
                  <wp:posOffset>5473700</wp:posOffset>
                </wp:positionV>
                <wp:extent cx="4711700" cy="8255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76"/>
                              <w:gridCol w:w="1252"/>
                              <w:gridCol w:w="935"/>
                              <w:gridCol w:w="1589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hysikalisch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ystisch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itiative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odifika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371pt;height:65pt;mso-wrap-distance-left:9.05pt;mso-wrap-distance-right:9.05pt;mso-wrap-distance-top:0pt;mso-wrap-distance-bottom:0pt;margin-top:431pt;mso-position-vertical-relative:text;margin-left:179pt;mso-position-horizontal-relative:text">
                <v:fill type="gradient" angle="-180" color2="#FFFFFF"/>
                <v:textbox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76"/>
                        <w:gridCol w:w="1252"/>
                        <w:gridCol w:w="935"/>
                        <w:gridCol w:w="1589"/>
                      </w:tblGrid>
                      <w:tr>
                        <w:trPr/>
                        <w:tc>
                          <w:tcPr>
                            <w:tcW w:w="3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ysikalisch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ystisch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itiative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ifika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12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9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5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</wp:posOffset>
                </wp:positionH>
                <wp:positionV relativeFrom="paragraph">
                  <wp:posOffset>4102100</wp:posOffset>
                </wp:positionV>
                <wp:extent cx="2111375" cy="2921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Stu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/ </w:t>
                            </w:r>
                            <w:r>
                              <w:rPr>
                                <w:rFonts w:cs="Chelsea Studio" w:ascii="Chelsea Studio" w:hAnsi="Chelsea Studio"/>
                              </w:rPr>
                              <w:t>Aktionswuer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323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elsea Studio" w:ascii="Chelsea Studio" w:hAnsi="Chelsea Studio"/>
                        </w:rPr>
                        <w:t>Stufe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/ </w:t>
                      </w:r>
                      <w:r>
                        <w:rPr>
                          <w:rFonts w:cs="Chelsea Studio" w:ascii="Chelsea Studio" w:hAnsi="Chelsea Studio"/>
                        </w:rPr>
                        <w:t>Aktionswuer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3300</wp:posOffset>
                </wp:positionH>
                <wp:positionV relativeFrom="paragraph">
                  <wp:posOffset>4102100</wp:posOffset>
                </wp:positionV>
                <wp:extent cx="1397000" cy="2921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Waff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10pt;height:23pt;mso-wrap-distance-left:9.05pt;mso-wrap-distance-right:9.05pt;mso-wrap-distance-top:0pt;mso-wrap-distance-bottom:0pt;margin-top:323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Waf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3300</wp:posOffset>
                </wp:positionH>
                <wp:positionV relativeFrom="paragraph">
                  <wp:posOffset>6369050</wp:posOffset>
                </wp:positionV>
                <wp:extent cx="1387475" cy="2921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Scha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09.25pt;height:23pt;mso-wrap-distance-left:9.05pt;mso-wrap-distance-right:9.05pt;mso-wrap-distance-top:0pt;mso-wrap-distance-bottom:0pt;margin-top:501.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Scha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600</wp:posOffset>
                </wp:positionH>
                <wp:positionV relativeFrom="paragraph">
                  <wp:posOffset>7302500</wp:posOffset>
                </wp:positionV>
                <wp:extent cx="2101850" cy="292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Blutma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5.5pt;height:23pt;mso-wrap-distance-left:9.05pt;mso-wrap-distance-right:9.05pt;mso-wrap-distance-top:0pt;mso-wrap-distance-bottom:0pt;margin-top:5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Blut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0</wp:posOffset>
                </wp:positionH>
                <wp:positionV relativeFrom="paragraph">
                  <wp:posOffset>7569200</wp:posOffset>
                </wp:positionV>
                <wp:extent cx="2101850" cy="2159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159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9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  <w:gridCol w:w="567"/>
                              <w:gridCol w:w="794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mulett/ Schwu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ZW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cha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165.5pt;height:170pt;mso-wrap-distance-left:9.05pt;mso-wrap-distance-right:9.05pt;mso-wrap-distance-top:0pt;mso-wrap-distance-bottom:0pt;margin-top:596pt;mso-position-vertical-relative:text;margin-left:8pt;mso-position-horizontal-relative:text">
                <v:fill type="gradient" angle="-180" color2="#FFFFFF"/>
                <v:textbox>
                  <w:txbxContent>
                    <w:tbl>
                      <w:tblPr>
                        <w:tblW w:w="319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  <w:gridCol w:w="567"/>
                        <w:gridCol w:w="794"/>
                      </w:tblGrid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mulett/ Schwu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ZW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cha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7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3300</wp:posOffset>
                </wp:positionH>
                <wp:positionV relativeFrom="paragraph">
                  <wp:posOffset>7302500</wp:posOffset>
                </wp:positionV>
                <wp:extent cx="2101850" cy="292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Gewobene Faed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5.5pt;height:23pt;mso-wrap-distance-left:9.05pt;mso-wrap-distance-right:9.05pt;mso-wrap-distance-top:0pt;mso-wrap-distance-bottom:0pt;margin-top:5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Gewobene Fa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3300</wp:posOffset>
                </wp:positionH>
                <wp:positionV relativeFrom="paragraph">
                  <wp:posOffset>7569200</wp:posOffset>
                </wp:positionV>
                <wp:extent cx="2101850" cy="21590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159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090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19"/>
                              <w:gridCol w:w="771"/>
                            </w:tblGrid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Ziel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a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165.5pt;height:170pt;mso-wrap-distance-left:9.05pt;mso-wrap-distance-right:9.05pt;mso-wrap-distance-top:0pt;mso-wrap-distance-bottom:0pt;margin-top:596pt;mso-position-vertical-relative:text;margin-left:179pt;mso-position-horizontal-relative:text">
                <v:fill type="gradient" angle="-180" color2="#FFFFFF"/>
                <v:textbox>
                  <w:txbxContent>
                    <w:tbl>
                      <w:tblPr>
                        <w:tblW w:w="3090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19"/>
                        <w:gridCol w:w="771"/>
                      </w:tblGrid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Ziel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5000</wp:posOffset>
                </wp:positionH>
                <wp:positionV relativeFrom="paragraph">
                  <wp:posOffset>7302500</wp:posOffset>
                </wp:positionV>
                <wp:extent cx="2540000" cy="2921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Charakterportra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200pt;height:23pt;mso-wrap-distance-left:9.05pt;mso-wrap-distance-right:9.05pt;mso-wrap-distance-top:0pt;mso-wrap-distance-bottom:0pt;margin-top:575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Charakterportra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5000</wp:posOffset>
                </wp:positionH>
                <wp:positionV relativeFrom="paragraph">
                  <wp:posOffset>7569200</wp:posOffset>
                </wp:positionV>
                <wp:extent cx="2540000" cy="21590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159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© Charakterbogen by Benjamin Scal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www.henkersbraut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pt;height:170pt;mso-wrap-distance-left:9.05pt;mso-wrap-distance-right:9.05pt;mso-wrap-distance-top:0pt;mso-wrap-distance-bottom:0pt;margin-top:596pt;mso-position-vertical-relative:text;margin-left:35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© Charakterbogen by Benjamin Scal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www.henkersbraut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3300</wp:posOffset>
                </wp:positionH>
                <wp:positionV relativeFrom="paragraph">
                  <wp:posOffset>5473700</wp:posOffset>
                </wp:positionV>
                <wp:extent cx="1397000" cy="2921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Rues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10pt;height:23pt;mso-wrap-distance-left:9.05pt;mso-wrap-distance-right:9.05pt;mso-wrap-distance-top:0pt;mso-wrap-distance-bottom:0pt;margin-top:431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Rues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101600</wp:posOffset>
                </wp:positionV>
                <wp:extent cx="4368800" cy="11684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68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me des Charakters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___________________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iszipli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________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Kreis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ss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autfarb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Haarfarb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Augenfarb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Lucida Calligraphy;Courier New" w:hAnsi="Lucida Calligraphy;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lter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Größe: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  <w:t>                                   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 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:</w:t>
                            </w:r>
                            <w:r>
                              <w:rPr>
                                <w:rFonts w:cs="Arial" w:ascii="Verdana" w:hAnsi="Verdana"/>
                                <w:smallCaps/>
                                <w:sz w:val="16"/>
                                <w:u w:val="single"/>
                              </w:rPr>
                              <w:t>          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assenfertigkeiten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344pt;height:92pt;mso-wrap-distance-left:9.05pt;mso-wrap-distance-right:9.05pt;mso-wrap-distance-top:0pt;mso-wrap-distance-bottom:0pt;margin-top:8pt;mso-position-vertical-relative:text;margin-left:206pt;mso-position-horizontal-relative:text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me des Charakters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                   ___________________                       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isziplin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                                                         ________   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 Kreis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asse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                                                           _______________________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Hautfarbe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Haarfarbe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Augenfarbe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 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Lucida Calligraphy;Courier New" w:hAnsi="Lucida Calligraphy;Courier New" w:cs="Courier New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lter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        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Größe:</w:t>
                      </w:r>
                      <w:r>
                        <w:rPr>
                          <w:rFonts w:cs="Arial" w:ascii="Arial" w:hAnsi="Arial"/>
                          <w:smallCaps/>
                          <w:sz w:val="16"/>
                          <w:u w:val="single"/>
                        </w:rPr>
                        <w:t>                                   </w:t>
                      </w: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  <w:t> 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Gewicht:</w:t>
                      </w:r>
                      <w:r>
                        <w:rPr>
                          <w:rFonts w:cs="Arial" w:ascii="Verdana" w:hAnsi="Verdana"/>
                          <w:smallCaps/>
                          <w:sz w:val="16"/>
                          <w:u w:val="single"/>
                        </w:rPr>
                        <w:t>                             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assenfertigkeiten:</w:t>
                      </w: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                                                                                                                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1358900</wp:posOffset>
                </wp:positionV>
                <wp:extent cx="2425700" cy="2921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Attrib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91pt;height:23pt;mso-wrap-distance-left:9.05pt;mso-wrap-distance-right:9.05pt;mso-wrap-distance-top:0pt;mso-wrap-distance-bottom:0pt;margin-top:107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Attrib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1625600</wp:posOffset>
                </wp:positionV>
                <wp:extent cx="2425700" cy="16764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676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59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8"/>
                              <w:gridCol w:w="603"/>
                              <w:gridCol w:w="585"/>
                              <w:gridCol w:w="111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ert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ktionswürf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schicklichkeit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ärke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Zähigkeit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ahrnehmung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illenskraft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harism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(        )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mallCaps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mallCap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191pt;height:132pt;mso-wrap-distance-left:9.05pt;mso-wrap-distance-right:9.05pt;mso-wrap-distance-top:0pt;mso-wrap-distance-bottom:0pt;margin-top:128pt;mso-position-vertical-relative:text;margin-left:8pt;mso-position-horizontal-relative:text">
                <v:fill type="gradient" angle="-180" color2="#FFFFFF"/>
                <v:textbox>
                  <w:txbxContent>
                    <w:tbl>
                      <w:tblPr>
                        <w:tblW w:w="359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8"/>
                        <w:gridCol w:w="603"/>
                        <w:gridCol w:w="585"/>
                        <w:gridCol w:w="111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ert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ktionswürfel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schicklichkeit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(        )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ärke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(        )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Zähigkeit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(        )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ahrnehmung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(        )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illenskraft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(        )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harisma</w:t>
                            </w:r>
                          </w:p>
                        </w:tc>
                        <w:tc>
                          <w:tcPr>
                            <w:tcW w:w="6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(        )</w:t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mallCaps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mallCap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0</wp:posOffset>
                </wp:positionV>
                <wp:extent cx="4368800" cy="292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Charakteristi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344pt;height:23pt;mso-wrap-distance-left:9.05pt;mso-wrap-distance-right:9.05pt;mso-wrap-distance-top:0pt;mso-wrap-distance-bottom:0pt;margin-top:107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Charakteristi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200</wp:posOffset>
                </wp:positionH>
                <wp:positionV relativeFrom="paragraph">
                  <wp:posOffset>1625600</wp:posOffset>
                </wp:positionV>
                <wp:extent cx="4368800" cy="167386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67386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Verdana"/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IDERSTANDSKRAFT</w:t>
                              <w:tab/>
                              <w:tab/>
                              <w:t xml:space="preserve">           </w:t>
                              <w:tab/>
                              <w:t xml:space="preserve">            RÜSTUNG</w:t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3"/>
                              <w:gridCol w:w="1108"/>
                              <w:gridCol w:w="1069"/>
                              <w:gridCol w:w="543"/>
                              <w:gridCol w:w="1248"/>
                              <w:gridCol w:w="1235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örperlich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gisch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zial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hysikalisch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ystisch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55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325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INITIA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1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schicklichkeitsstufe: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  <w:u w:val="single"/>
                                    </w:rPr>
                                    <w:t>            __           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üstungsmodifikation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  <w:u w:val="single"/>
                                    </w:rPr>
                                    <w:t>             __             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tufe/ Aktionswürfel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  <w:u w:val="single"/>
                                    </w:rPr>
                                    <w:t> _                        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LAUFLEISTU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orma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>Kampf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TÄR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raglast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ab/>
                                    <w:t>Hebelimit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344pt;height:131.8pt;mso-wrap-distance-left:9.05pt;mso-wrap-distance-right:9.05pt;mso-wrap-distance-top:0pt;mso-wrap-distance-bottom:0pt;margin-top:128pt;mso-position-vertical-relative:text;margin-left:206pt;mso-position-horizontal-relative:text">
                <v:fill type="gradient" angle="-180" color2="#FFFFF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Verdana"/>
                          <w:sz w:val="16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WIDERSTANDSKRAFT</w:t>
                        <w:tab/>
                        <w:tab/>
                        <w:t xml:space="preserve">           </w:t>
                        <w:tab/>
                        <w:t xml:space="preserve">            RÜSTUNG</w:t>
                      </w:r>
                    </w:p>
                    <w:tbl>
                      <w:tblPr>
                        <w:tblW w:w="485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3"/>
                        <w:gridCol w:w="1108"/>
                        <w:gridCol w:w="1069"/>
                        <w:gridCol w:w="543"/>
                        <w:gridCol w:w="1248"/>
                        <w:gridCol w:w="1235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örperlich</w:t>
                            </w:r>
                          </w:p>
                        </w:tc>
                        <w:tc>
                          <w:tcPr>
                            <w:tcW w:w="11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gisch</w:t>
                            </w:r>
                          </w:p>
                        </w:tc>
                        <w:tc>
                          <w:tcPr>
                            <w:tcW w:w="10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zial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ysikalisch</w:t>
                            </w:r>
                          </w:p>
                        </w:tc>
                        <w:tc>
                          <w:tcPr>
                            <w:tcW w:w="12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ystisch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mallCap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55"/>
                        <w:gridCol w:w="3257"/>
                      </w:tblGrid>
                      <w:tr>
                        <w:trPr/>
                        <w:tc>
                          <w:tcPr>
                            <w:tcW w:w="325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spacing w:before="6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schicklichkeitsstufe: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  <w:t>            __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üstungsmodifikation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  <w:t>             __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ufe/ Aktionswürfel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  <w:t> _                        </w:t>
                            </w:r>
                          </w:p>
                        </w:tc>
                        <w:tc>
                          <w:tcPr>
                            <w:tcW w:w="3257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LAUFLEISTUNG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ormal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Kampf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/>
                              <w:t>STÄRKE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raglas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Hebelimi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0</wp:posOffset>
                </wp:positionH>
                <wp:positionV relativeFrom="paragraph">
                  <wp:posOffset>3368675</wp:posOffset>
                </wp:positionV>
                <wp:extent cx="1654175" cy="2921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Ka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30.25pt;height:23pt;mso-wrap-distance-left:9.05pt;mso-wrap-distance-right:9.05pt;mso-wrap-distance-top:0pt;mso-wrap-distance-bottom:0pt;margin-top:265.2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Ka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0</wp:posOffset>
                </wp:positionH>
                <wp:positionV relativeFrom="paragraph">
                  <wp:posOffset>3369310</wp:posOffset>
                </wp:positionV>
                <wp:extent cx="5264150" cy="2921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9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0"/>
                              <w:gridCol w:w="1941"/>
                              <w:gridCol w:w="1941"/>
                              <w:gridCol w:w="1941"/>
                            </w:tblGrid>
                            <w:tr>
                              <w:trPr/>
                              <w:tc>
                                <w:tcPr>
                                  <w:tcW w:w="19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ktuell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ximum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Kosten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ktionswürfe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414.5pt;height:23pt;mso-wrap-distance-left:9.05pt;mso-wrap-distance-right:9.05pt;mso-wrap-distance-top:0pt;mso-wrap-distance-bottom:0pt;margin-top:265.3pt;mso-position-vertical-relative:text;margin-left:135.5pt;mso-position-horizontal-relative:text">
                <v:fill type="gradient" angle="-180" color2="#FFFFFF"/>
                <v:textbox>
                  <w:txbxContent>
                    <w:tbl>
                      <w:tblPr>
                        <w:tblW w:w="49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0"/>
                        <w:gridCol w:w="1941"/>
                        <w:gridCol w:w="1941"/>
                        <w:gridCol w:w="1941"/>
                      </w:tblGrid>
                      <w:tr>
                        <w:trPr/>
                        <w:tc>
                          <w:tcPr>
                            <w:tcW w:w="19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ktuell</w:t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ximum</w:t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Kosten</w:t>
                            </w:r>
                          </w:p>
                        </w:tc>
                        <w:tc>
                          <w:tcPr>
                            <w:tcW w:w="19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ktionswürfel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mallCap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</wp:posOffset>
                </wp:positionH>
                <wp:positionV relativeFrom="paragraph">
                  <wp:posOffset>3730625</wp:posOffset>
                </wp:positionV>
                <wp:extent cx="1654175" cy="2921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Legendenpunk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30.25pt;height:23pt;mso-wrap-distance-left:9.05pt;mso-wrap-distance-right:9.05pt;mso-wrap-distance-top:0pt;mso-wrap-distance-bottom:0pt;margin-top:293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Legendenpun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20850</wp:posOffset>
                </wp:positionH>
                <wp:positionV relativeFrom="paragraph">
                  <wp:posOffset>3731260</wp:posOffset>
                </wp:positionV>
                <wp:extent cx="5264150" cy="2921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36"/>
                              <w:gridCol w:w="2649"/>
                              <w:gridCol w:w="2637"/>
                            </w:tblGrid>
                            <w:tr>
                              <w:trPr/>
                              <w:tc>
                                <w:tcPr>
                                  <w:tcW w:w="26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ktuel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samt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Legendenstatus: Ebene [     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mallCaps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414.5pt;height:23pt;mso-wrap-distance-left:9.05pt;mso-wrap-distance-right:9.05pt;mso-wrap-distance-top:0pt;mso-wrap-distance-bottom:0pt;margin-top:293.8pt;mso-position-vertical-relative:text;margin-left:135.5pt;mso-position-horizontal-relative:text">
                <v:fill type="gradient" angle="-180" color2="#FFFFFF"/>
                <v:textbox>
                  <w:txbxContent>
                    <w:tbl>
                      <w:tblPr>
                        <w:tblW w:w="5000" w:type="pct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36"/>
                        <w:gridCol w:w="2649"/>
                        <w:gridCol w:w="2637"/>
                      </w:tblGrid>
                      <w:tr>
                        <w:trPr/>
                        <w:tc>
                          <w:tcPr>
                            <w:tcW w:w="26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ktuell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2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sam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2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egendenstatus: Ebene [      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mallCaps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sea Studio">
    <w:charset w:val="00"/>
    <w:family w:val="auto"/>
    <w:pitch w:val="variable"/>
  </w:font>
  <w:font w:name="Lucida Calligraphy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Arial" w:hAnsi="Arial" w:cs="Arial"/>
      <w:b/>
      <w:bCs/>
      <w:smallCaps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51:00Z</dcterms:created>
  <dc:creator>Mr. B</dc:creator>
  <dc:description/>
  <dc:language>en-US</dc:language>
  <cp:lastModifiedBy>Mr. B</cp:lastModifiedBy>
  <cp:lastPrinted>2002-08-28T16:46:00Z</cp:lastPrinted>
  <dcterms:modified xsi:type="dcterms:W3CDTF">2002-09-20T14:12:00Z</dcterms:modified>
  <cp:revision>95</cp:revision>
  <dc:subject/>
  <dc:title> </dc:title>
</cp:coreProperties>
</file>